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2658497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257434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7235685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357718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7841846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8957432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291250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49439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720193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6973194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58195586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489448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2482685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24808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922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